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28860642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20782626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85245895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48446529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